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653"/>
      </w:tblGrid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ги и их содержимо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Пояснение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?xml version="1.0" encoding="windows-1251"?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рсия </w:t>
            </w:r>
            <w:r>
              <w:rPr/>
              <w:t>XML</w:t>
            </w:r>
            <w:r>
              <w:rPr>
                <w:lang w:val="ru-RU"/>
              </w:rPr>
              <w:t xml:space="preserve"> и кодировка символов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&lt;Expreque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MsgNumber&gt;512164_-_ID_DOC_eq_TTT&lt;/MsgNumb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мер документа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MsgDate&gt;2013-05-04T20:45:08.872&lt;/MsgDat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Partie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правитель/получатель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PartyFunction&gt;Stevedore&lt;/PartyFunc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атель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Name&gt;НУТЭП&lt;/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получателя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/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PartyFunction&gt;Sender&lt;/PartyFunc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правитель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Name&gt;ПКТ&lt;/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отправителя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/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/Partie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Arriva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я о судне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VesselID&gt;12345&lt;/VesselI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д судна в системе </w:t>
            </w:r>
            <w:r>
              <w:rPr/>
              <w:t>Conterra</w:t>
            </w:r>
            <w:r>
              <w:rPr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(берется из запроса по справочникам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Vessel&gt;BARJA&lt;/Vesse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вание судна 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Voynumber&gt; VN123 &lt;/ Voynumber 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омер рейс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/Arriva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Exprequest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ок поручений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DocHea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оловок поруч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DocNumber&gt;284616&lt;/DocNumb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мер поруч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DocDate&gt;2004-04-23T00:00:00.000&lt;/DocDat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поруч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Modification&gt;create&lt;/Modifica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дификатор (может принимать значения </w:t>
            </w:r>
            <w:r>
              <w:rPr/>
              <w:t>create</w:t>
            </w:r>
            <w:r>
              <w:rPr>
                <w:lang w:val="ru-RU"/>
              </w:rPr>
              <w:t xml:space="preserve">, </w:t>
            </w:r>
            <w:r>
              <w:rPr>
                <w:rFonts w:cs="Arial CYR" w:ascii="Arial CYR" w:hAnsi="Arial CYR"/>
                <w:color w:val="000000"/>
                <w:highlight w:val="white"/>
                <w:lang w:val="ru-RU"/>
              </w:rPr>
              <w:t>delete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/DocHea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Partie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PartyFunction&gt;Agent&lt;/PartyFunc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ент линии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&lt;ContractID&gt;9786533&lt;/ContractI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д агентского договора в системе </w:t>
            </w:r>
            <w:r>
              <w:rPr/>
              <w:t>Conterra</w:t>
            </w:r>
            <w:r>
              <w:rPr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(берется из запроса по справочникам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/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PartyFunction&gt;</w:t>
            </w:r>
            <w:r>
              <w:rPr>
                <w:rFonts w:eastAsia="Times New Roman" w:cs="Arial CYR" w:ascii="Arial CYR" w:hAnsi="Arial CYR"/>
                <w:color w:val="000000"/>
                <w:sz w:val="17"/>
                <w:szCs w:val="17"/>
                <w:highlight w:val="white"/>
                <w:lang w:val="ru-RU" w:eastAsia="ru-RU"/>
              </w:rPr>
              <w:t xml:space="preserve"> Forwarder</w:t>
            </w:r>
            <w:r>
              <w:rPr>
                <w:b/>
                <w:bCs/>
                <w:sz w:val="18"/>
                <w:szCs w:val="18"/>
              </w:rPr>
              <w:t xml:space="preserve"> &lt;/PartyFunc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Экспедитор 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 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ContractID&gt;9786533&lt;/ContractI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д агентского договора в системе </w:t>
            </w:r>
            <w:r>
              <w:rPr/>
              <w:t>Conterra</w:t>
            </w:r>
            <w:r>
              <w:rPr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(берется из запроса по справочникам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/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/Partie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Destina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рт назнач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DestinationID&gt;719016&lt;/DestinationI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д порта в системе </w:t>
            </w:r>
            <w:r>
              <w:rPr/>
              <w:t>Conterra</w:t>
            </w:r>
            <w:r>
              <w:rPr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(берется из запроса по справочникам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Destination&gt;</w:t>
            </w:r>
            <w:r>
              <w:rPr>
                <w:b/>
                <w:bCs/>
                <w:sz w:val="18"/>
                <w:szCs w:val="18"/>
                <w:lang w:val="ru-RU"/>
              </w:rPr>
              <w:t>TRIS</w:t>
            </w:r>
            <w:r>
              <w:rPr>
                <w:b/>
                <w:bCs/>
                <w:sz w:val="18"/>
                <w:szCs w:val="18"/>
              </w:rPr>
              <w:t>T&lt;/Destina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Locode порт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/Destina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is_direct&gt;0&lt;/is_direc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если прямой вариант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is_reexport&gt;1&lt;/is_reexpor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если реэксопрт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CustomMode&gt;10ЭК&lt;/CustomMode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таможенного режим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IsEmpty&gt;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</w:rPr>
              <w:t>1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/IsEmp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1 – </w:t>
            </w:r>
            <w:r>
              <w:rPr>
                <w:lang w:val="ru-RU"/>
              </w:rPr>
              <w:t>если порожний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Container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ок контейнеров поруч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Contain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исание контейнер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Prefix&gt;KUAL&lt;/Prefix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фикс контейнера (4 символа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Number&gt;1234566&lt;/Numb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мер контейнера (7 цифр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ISOType&gt;4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</w:rPr>
              <w:t>5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G1&lt;/ISOTyp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SO</w:t>
            </w:r>
            <w:r>
              <w:rPr>
                <w:lang w:val="ru-RU"/>
              </w:rPr>
              <w:t xml:space="preserve">-тип контейнера (если известен, то </w:t>
            </w:r>
            <w:r>
              <w:rPr>
                <w:b/>
                <w:bCs/>
                <w:sz w:val="18"/>
                <w:szCs w:val="18"/>
                <w:lang w:val="ru-RU"/>
              </w:rPr>
              <w:t>&lt;</w:t>
            </w:r>
            <w:r>
              <w:rPr>
                <w:b/>
                <w:bCs/>
                <w:sz w:val="18"/>
                <w:szCs w:val="18"/>
              </w:rPr>
              <w:t>TypeID</w:t>
            </w:r>
            <w:r>
              <w:rPr>
                <w:lang w:val="ru-RU"/>
              </w:rPr>
              <w:t>&gt; можно не заполнять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TypeID&gt;497832&lt;/TypeI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д детальной специализации контейнера в системе </w:t>
            </w:r>
            <w:r>
              <w:rPr/>
              <w:t>Conterra</w:t>
            </w:r>
            <w:r>
              <w:rPr>
                <w:lang w:val="ru-RU"/>
              </w:rPr>
              <w:t xml:space="preserve"> (если известен) </w:t>
            </w:r>
            <w:r>
              <w:rPr>
                <w:rFonts w:cs="Arial CYR" w:ascii="Arial CYR" w:hAnsi="Arial CYR"/>
                <w:lang w:val="ru-RU"/>
              </w:rPr>
              <w:t>(берется из запроса по справочникам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CustomDoc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ок таможенных документов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&lt;DocType&gt;GTD&lt;/DocTyp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таможенного документ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&lt;DocNumber&gt;GTD&lt;/DocNumb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мер таможенного документ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/CustomDoc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IMO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ок кодов опасности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&lt;IMO&gt;2.1&lt;/IMO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ПОГ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&lt;UN&gt;77&lt;/U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ООН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/IMO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/Contain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/Container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/Exprequest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&lt;/Expreque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3:00Z</dcterms:created>
  <dc:creator>kual</dc:creator>
  <dc:description/>
  <cp:keywords/>
  <dc:language>en-US</dc:language>
  <cp:lastModifiedBy>cherepkova</cp:lastModifiedBy>
  <cp:lastPrinted>2005-02-16T18:12:00Z</cp:lastPrinted>
  <dcterms:modified xsi:type="dcterms:W3CDTF">2013-08-28T16:37:00Z</dcterms:modified>
  <cp:revision>39</cp:revision>
  <dc:subject/>
  <dc:title>Теги и их содержимое</dc:title>
</cp:coreProperties>
</file>