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спешного получения сертификатов необходим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hyperlink w:anchor="_Установка_Crypto-PRO_CSP_3.6">
        <w:r>
          <w:rPr>
            <w:rStyle w:val="InternetLink"/>
          </w:rPr>
          <w:t xml:space="preserve">Установить </w:t>
        </w:r>
        <w:r>
          <w:rPr>
            <w:rStyle w:val="InternetLink"/>
            <w:lang w:val="en-US"/>
          </w:rPr>
          <w:t>Cryp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CSP</w:t>
        </w:r>
        <w:r>
          <w:rPr>
            <w:rStyle w:val="InternetLink"/>
          </w:rPr>
          <w:t xml:space="preserve"> 3.6 (</w:t>
        </w:r>
        <w:r>
          <w:rPr>
            <w:rStyle w:val="InternetLink"/>
            <w:sz w:val="16"/>
            <w:szCs w:val="16"/>
          </w:rPr>
          <w:t xml:space="preserve">Если у Вас установлена версия </w:t>
        </w:r>
        <w:r>
          <w:rPr>
            <w:rStyle w:val="InternetLink"/>
            <w:sz w:val="16"/>
            <w:szCs w:val="16"/>
            <w:lang w:val="en-US"/>
          </w:rPr>
          <w:t>Crypto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PRO</w:t>
        </w:r>
        <w:r>
          <w:rPr>
            <w:rStyle w:val="InternetLink"/>
            <w:sz w:val="16"/>
            <w:szCs w:val="16"/>
          </w:rPr>
          <w:t xml:space="preserve"> </w:t>
        </w:r>
        <w:r>
          <w:rPr>
            <w:rStyle w:val="InternetLink"/>
            <w:sz w:val="16"/>
            <w:szCs w:val="16"/>
            <w:lang w:val="en-US"/>
          </w:rPr>
          <w:t>CSP</w:t>
        </w:r>
        <w:r>
          <w:rPr>
            <w:rStyle w:val="InternetLink"/>
            <w:sz w:val="16"/>
            <w:szCs w:val="16"/>
          </w:rPr>
          <w:t xml:space="preserve"> 3.0, то установка версии 3.6 не обязательна</w:t>
        </w:r>
        <w:r>
          <w:rPr>
            <w:rStyle w:val="InternetLink"/>
          </w:rPr>
          <w:t>).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hyperlink w:anchor="_Установка_корневых_сертификатов_УЦ_">
        <w:r>
          <w:rPr>
            <w:rStyle w:val="InternetLink"/>
          </w:rPr>
          <w:t>Установить корневые сертификаты УЦ Крипто-Про.</w:t>
        </w:r>
      </w:hyperlink>
    </w:p>
    <w:p>
      <w:pPr>
        <w:pStyle w:val="Normal"/>
        <w:numPr>
          <w:ilvl w:val="0"/>
          <w:numId w:val="4"/>
        </w:numPr>
        <w:jc w:val="both"/>
        <w:rPr>
          <w:rStyle w:val="InternetLink"/>
        </w:rPr>
      </w:pPr>
      <w:hyperlink w:anchor="_Получение_сертификата">
        <w:r>
          <w:rPr>
            <w:rStyle w:val="InternetLink"/>
          </w:rPr>
          <w:t>Произвести генерацию ключей и создать запрос на сертификат.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hyperlink w:anchor="_Установка_сертификата">
        <w:r>
          <w:rPr>
            <w:rStyle w:val="InternetLink"/>
          </w:rPr>
          <w:t>Установить изданный сертификат в контейнер, содержащий ключи.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bookmarkStart w:id="0" w:name="_Установка_Crypto-PRO_CSP_3.6"/>
      <w:bookmarkEnd w:id="0"/>
      <w:r>
        <w:rPr/>
        <w:t xml:space="preserve">Установка </w:t>
      </w:r>
      <w:r>
        <w:rPr>
          <w:lang w:val="en-US"/>
        </w:rPr>
        <w:t>Crypto</w:t>
      </w:r>
      <w:r>
        <w:rPr/>
        <w:t>-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SP</w:t>
      </w:r>
      <w:r>
        <w:rPr/>
        <w:t xml:space="preserve"> 3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запуска установки необходимо принять с лицензионное согла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0300" cy="180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323465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диалоге с информацией о пользователе указать номер лицензии на </w:t>
      </w:r>
      <w:r>
        <w:rPr>
          <w:lang w:val="en-US"/>
        </w:rPr>
        <w:t>Crypto</w:t>
      </w:r>
      <w:r>
        <w:rPr/>
        <w:t>-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SP</w:t>
      </w:r>
      <w:r>
        <w:rPr/>
        <w:t xml:space="preserve"> 3.6. В случае, если данная лицензия еще не получена, ее можно не указывать. В этом случае, продукт будет установлен во временном режиме и будет нормально работать в течение 3-х месяцев. За это время  необходимо купить лицензию и установи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60600" cy="169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работы в системе ООО «РОЛИС» не требуется какой-либо специальной конфигурации </w:t>
      </w:r>
      <w:r>
        <w:rPr>
          <w:lang w:val="en-US"/>
        </w:rPr>
        <w:t>Crypto</w:t>
      </w:r>
      <w:r>
        <w:rPr/>
        <w:t>-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SP</w:t>
      </w:r>
      <w:r>
        <w:rPr/>
        <w:t>, и можно устанавливать стандартную конфигур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0300" cy="180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алее Вам будет предложено выбрать набор считывателей и датчиков случайных чисел, поддержку которых надо установить. Необходимо поставить считыватель «Сменные носители» и «Биологический» датчик случайных чис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41245" cy="180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того, как установка будет завершена, необходимо перезагрузить компью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9825" cy="180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осле установки возникнет необходимость снова настроить считыватели или датчики случайных чисел, то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рыть «панель управления» </w:t>
      </w:r>
      <w:r>
        <w:rPr>
          <w:lang w:val="en-US"/>
        </w:rPr>
        <w:t>Window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рыть закладку </w:t>
      </w:r>
      <w:r>
        <w:rPr>
          <w:lang w:val="en-US"/>
        </w:rPr>
        <w:t>Crypto-PRO CS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ти на вкладку «Оборудова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ользоваться кнопками «Настроить считыватели» и «Настроить ДСЧ» (датчики случайных чисел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bookmarkStart w:id="1" w:name="_Установка_корневых_сертификатов_УЦ_"/>
      <w:bookmarkEnd w:id="1"/>
      <w:r>
        <w:rPr/>
        <w:t>Установка корневых сертификатов УЦ Крипто-Про</w:t>
      </w:r>
    </w:p>
    <w:p>
      <w:pPr>
        <w:pStyle w:val="Normal"/>
        <w:jc w:val="both"/>
        <w:rPr/>
      </w:pPr>
      <w:r>
        <w:rPr/>
        <w:t>Установка корневых сертификатов удостоверяющего центра Крипто-Про описана в инструкции, расположенной на сайте Крипто-Про по адресу: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cpca.cryptopro.ru/instr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bookmarkStart w:id="2" w:name="_Получение_сертификата"/>
      <w:bookmarkEnd w:id="2"/>
      <w:r>
        <w:rPr/>
        <w:t>Получение сертификата</w:t>
      </w:r>
    </w:p>
    <w:p>
      <w:pPr>
        <w:pStyle w:val="Normal"/>
        <w:jc w:val="both"/>
        <w:rPr/>
      </w:pPr>
      <w:r>
        <w:rPr/>
        <w:t>После подачи документов в РОЛИС ждите письма от УЦ Крипто-Про следующего ви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8585" cy="144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Если в течение суток письмо не пришло, свяжитесь с РОЛИС (тел. 335-77-33, доб.1157).</w:t>
      </w:r>
    </w:p>
    <w:p>
      <w:pPr>
        <w:pStyle w:val="Normal"/>
        <w:jc w:val="both"/>
        <w:rPr/>
      </w:pPr>
      <w:r>
        <w:rPr/>
        <w:t xml:space="preserve">Перед началом создания ключей подготовьте чистую "флэшку" и подсоедините ее к компьютеру, на котором установлена программа Крипто-Про. С этого же компьютера, используя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/>
        <w:t xml:space="preserve">, зайдите на сайт УЦ Крипто-Про по ссылк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10">
        <w:r>
          <w:rPr>
            <w:rStyle w:val="InternetLink"/>
            <w:b/>
          </w:rPr>
          <w:t>https://cpca.cryptopro.ru:4076/ui/Register/RegLogin.asp?Referer=RegTemporaryUser.asp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жна появиться страничка, куда необходимо ввести указанные в письме данны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265" cy="179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хода, появится страница с данными, которые были в заявлении, поданном в РОЛИ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ЯЗАТЕЛЬНО!</w:t>
      </w:r>
      <w:r>
        <w:rPr/>
        <w:t xml:space="preserve"> Проверьте правильность всех указанных данных! Если будут обнаружены ошибки в данных, свяжитесь с РОЛИС (тел. 3357733, доб. 115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данные верны, нажмите на кнопку «Создать запрос на сертификат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0980" cy="4321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ле «Шаблон сертификата» должно быть указано «Сертификат пользователя УЦ». Поле информация можно не заполнять. В случае если Вы получаете несколько разных сертификатов, имеет смысл в данное поле внести информацию, которая позволила бы Вам отличить один запрос от другого.</w:t>
      </w:r>
    </w:p>
    <w:p>
      <w:pPr>
        <w:pStyle w:val="Normal"/>
        <w:jc w:val="both"/>
        <w:rPr/>
      </w:pPr>
      <w:r>
        <w:rPr/>
        <w:t>Далее нажимаем кнопку "Отправить &gt;&gt;</w:t>
      </w:r>
      <w:r>
        <w:rPr>
          <w:lang w:val="en-US"/>
        </w:rPr>
        <w:t>"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8605" cy="2529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будет выдано предупреждение о том, что сайт потребовал от Вас создания запроса на сертификат. Надо согласиться с данным предупреждением, нажав кнопку «</w:t>
      </w:r>
      <w:r>
        <w:rPr>
          <w:lang w:val="en-US"/>
        </w:rPr>
        <w:t>Yes</w:t>
      </w:r>
      <w:r>
        <w:rPr/>
        <w:t>» («Да»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9625" cy="2881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 возникнуть окно, с предложением выбрать расположение ключевого носителя. В левой части необходимо выбрать считыватель, соответствующий вашей "флэшке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6315" cy="1797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соответствующего считывателя не видно, необходимо проверить, что в </w:t>
      </w:r>
      <w:r>
        <w:rPr>
          <w:lang w:val="en-US"/>
        </w:rPr>
        <w:t>Crypto</w:t>
      </w:r>
      <w:r>
        <w:rPr/>
        <w:t>-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SP</w:t>
      </w:r>
      <w:r>
        <w:rPr/>
        <w:t xml:space="preserve"> установлен считыватель «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removable</w:t>
      </w:r>
      <w:r>
        <w:rPr/>
        <w:t xml:space="preserve"> </w:t>
      </w:r>
      <w:r>
        <w:rPr>
          <w:lang w:val="en-US"/>
        </w:rPr>
        <w:t>media</w:t>
      </w:r>
      <w:r>
        <w:rPr/>
        <w:t>» («Все сменные носители») и "флэшка" подключена к компьютеру и видна в систе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5110" cy="1797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70355" cy="1796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32990" cy="1804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lang w:val="en-US"/>
        </w:rPr>
        <w:t>Crypto</w:t>
      </w:r>
      <w:r>
        <w:rPr/>
        <w:t>-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SP</w:t>
      </w:r>
      <w:r>
        <w:rPr/>
        <w:t xml:space="preserve"> 3.0 добавлять считыватель «</w:t>
      </w:r>
      <w:r>
        <w:rPr>
          <w:lang w:val="en-US"/>
        </w:rPr>
        <w:t>Removable</w:t>
      </w:r>
      <w:r>
        <w:rPr/>
        <w:t xml:space="preserve"> </w:t>
      </w:r>
      <w:r>
        <w:rPr>
          <w:lang w:val="en-US"/>
        </w:rPr>
        <w:t>Media</w:t>
      </w:r>
      <w:r>
        <w:rPr/>
        <w:t>» необходимо при вставленной "флэшк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выбора ключевого носителя, должно появиться окно, в котором предлагается понажимать кнопки или поводить мышкой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2160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место данного окна отобразилось сообщение об ошибке, проверьте, Настроен ли у вас «</w:t>
      </w:r>
      <w:r>
        <w:rPr>
          <w:lang w:val="en-US"/>
        </w:rPr>
        <w:t>Biological</w:t>
      </w:r>
      <w:r>
        <w:rPr/>
        <w:t xml:space="preserve"> </w:t>
      </w:r>
      <w:r>
        <w:rPr>
          <w:lang w:val="en-US"/>
        </w:rPr>
        <w:t>random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generator</w:t>
      </w:r>
      <w:r>
        <w:rPr/>
        <w:t>» (Биологический датчик случайных чисе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генерации ключей должно возникнуть окно с предложением установить пароль на созданный контейнер с ключами. Введите пароль и подтвердите 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9140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Если вы забудете данный пароль, Вам придется запрашивать сертификат заново. Никто не сможет Вам его восстано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роцедура генерации запроса на сертификат завершилась успешно, должна появиться страница вид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8370" cy="3240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ш сертификат будет готов, после подтверждения запроса со стороны РОЛИС.</w:t>
      </w:r>
    </w:p>
    <w:p>
      <w:pPr>
        <w:pStyle w:val="Heading2"/>
        <w:jc w:val="center"/>
        <w:rPr/>
      </w:pPr>
      <w:bookmarkStart w:id="3" w:name="_Установка_сертификата"/>
      <w:bookmarkEnd w:id="3"/>
      <w:r>
        <w:rPr/>
        <w:t>Установка сертификата</w:t>
      </w:r>
    </w:p>
    <w:p>
      <w:pPr>
        <w:pStyle w:val="Normal"/>
        <w:jc w:val="both"/>
        <w:rPr/>
      </w:pPr>
      <w:r>
        <w:rPr/>
        <w:t>Используя данные о маркере временного доступа, которые использовались для генерации запроса на сертификат, как и при генерации запроса, заходим по ссыл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22">
        <w:r>
          <w:rPr>
            <w:rStyle w:val="InternetLink"/>
            <w:b/>
          </w:rPr>
          <w:t>https://cpca.cryptopro.ru:4076/ui/Register/RegLogin.asp?Referer=RegTemporaryUser.asp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данной странице будут отображены Ваши запросы на сертификат и их статусы.</w:t>
      </w:r>
    </w:p>
    <w:p>
      <w:pPr>
        <w:pStyle w:val="Normal"/>
        <w:jc w:val="both"/>
        <w:rPr/>
      </w:pPr>
      <w:r>
        <w:rPr/>
        <w:t xml:space="preserve">Если в графе «статус» запроса на сертификат указано «Завершен», то вы можете установить сертификат. </w:t>
      </w:r>
    </w:p>
    <w:p>
      <w:pPr>
        <w:pStyle w:val="Normal"/>
        <w:jc w:val="both"/>
        <w:rPr/>
      </w:pPr>
      <w:r>
        <w:rPr/>
        <w:t>Для установки сертификата необходим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соединить "флэшку" с ключами к компьютер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жать на кнопку «Получить сертификат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6085" cy="3237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роется страница с предложением установить сертификат в контейнер с ключами, сгенерированными на этапе генерации запроса на сертификат. Необходимо нажать на кнопку "Установить сертификат </w:t>
      </w:r>
      <w:r>
        <w:rPr>
          <w:lang w:val="en-US"/>
        </w:rPr>
        <w:t>&gt;&gt;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4600" cy="3960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гласиться с предупреждением, что сайт запросил установку сертификата, нажав кнопку «</w:t>
      </w:r>
      <w:r>
        <w:rPr>
          <w:lang w:val="en-US"/>
        </w:rPr>
        <w:t>Yes</w:t>
      </w:r>
      <w:r>
        <w:rPr/>
        <w:t>» («Д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431155" cy="3959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object w:dxaOrig="15841" w:dyaOrig="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6.7pt;height:1.25pt" filled="f" o:ole="">
            <v:imagedata r:id="rId27" o:title=""/>
          </v:shape>
          <o:OLEObject Type="Embed" ProgID="" ShapeID="ole_rId26" DrawAspect="Content" ObjectID="_1986017759" r:id="rId26"/>
        </w:object>
      </w:r>
      <w:r>
        <w:rPr/>
        <w:t>Ввести пароль от контейнера, который был установлен на этапе создания запроса на сертифик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успешной установки сертификата должно показаться ок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1133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Проверка установки сертификата</w:t>
      </w:r>
    </w:p>
    <w:p>
      <w:pPr>
        <w:pStyle w:val="Normal"/>
        <w:jc w:val="both"/>
        <w:rPr/>
      </w:pPr>
      <w:r>
        <w:rPr/>
        <w:t xml:space="preserve">Открываем «панель управления» </w:t>
      </w:r>
      <w:r>
        <w:rPr>
          <w:lang w:val="en-US"/>
        </w:rPr>
        <w:t>windows</w:t>
      </w:r>
      <w:r>
        <w:rPr/>
        <w:t xml:space="preserve"> и в ней закладку </w:t>
      </w:r>
      <w:r>
        <w:rPr>
          <w:lang w:val="en-US"/>
        </w:rPr>
        <w:t>Crypto</w:t>
      </w:r>
      <w:r>
        <w:rPr/>
        <w:t>-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SP</w:t>
      </w:r>
      <w:r>
        <w:rPr/>
        <w:t xml:space="preserve"> и переходим на закладку «Сервис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7485" cy="3240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жимаем «Просмотреть сертификаты в контейнере…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0470" cy="2878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жимаем кнопку «Обзор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015" cy="2516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бираем необходимый считыватель, нажимаем кнопку «О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0255" cy="25228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мя контейнера должно подставиться в поле ввода. После этого нажимаем «Далее» («</w:t>
      </w:r>
      <w:r>
        <w:rPr>
          <w:lang w:val="en-US"/>
        </w:rPr>
        <w:t>Next</w:t>
      </w:r>
      <w:r>
        <w:rPr/>
        <w:t>»).</w:t>
      </w:r>
    </w:p>
    <w:p>
      <w:pPr>
        <w:pStyle w:val="Normal"/>
        <w:jc w:val="both"/>
        <w:rPr/>
      </w:pPr>
      <w:r>
        <w:rPr/>
        <w:t>Если сертификат в контейнере присутствует, то должна показаться его информ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0730" cy="2519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Для сохранения сертификата в файл можно нажать в данном диалоге кнопку «Свойства».</w:t>
      </w:r>
    </w:p>
    <w:p>
      <w:pPr>
        <w:pStyle w:val="Normal"/>
        <w:jc w:val="both"/>
        <w:rPr/>
      </w:pPr>
      <w:r>
        <w:rPr/>
        <w:t>На первой закладке можно воспользоваться кнопкой «установить сертификат», если данный сертификат еще не использовался на данном компью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7135" cy="2878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торой закладке можно сохранить сертификат в отдельный файл, если это требу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9515" cy="2878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овательность сохранения такая:</w:t>
      </w:r>
    </w:p>
    <w:p>
      <w:pPr>
        <w:pStyle w:val="Normal"/>
        <w:jc w:val="both"/>
        <w:rPr/>
      </w:pPr>
      <w:r>
        <w:rPr/>
        <w:t>Отмечаем, что мы не хотим экспортировать приватный ключ (Его все равно нельзя экспортир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7595" cy="1801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47595" cy="1801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бираем </w:t>
      </w:r>
      <w:r>
        <w:rPr>
          <w:lang w:val="en-US"/>
        </w:rPr>
        <w:t>DER</w:t>
      </w:r>
      <w:r>
        <w:rPr/>
        <w:t xml:space="preserve"> формат для сохранения сертификата. Выбираем файл, куда записать сертифик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7595" cy="1801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42515" cy="1797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се подтвержд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7595" cy="1801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952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имание! Для подписи документов ЭЦП сертификат можно использовать только при наличии контейнера ключе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Полезные ссылки (форум компании Крипто-Про)</w:t>
      </w:r>
    </w:p>
    <w:p>
      <w:pPr>
        <w:pStyle w:val="Normal"/>
        <w:jc w:val="both"/>
        <w:rPr/>
      </w:pPr>
      <w:hyperlink r:id="rId42">
        <w:r>
          <w:rPr>
            <w:rStyle w:val="InternetLink"/>
          </w:rPr>
          <w:t>http://www.cryptopro.ru/cryptopro/forum2/default.aspx?g=posts&amp;t=1055</w:t>
        </w:r>
      </w:hyperlink>
    </w:p>
    <w:p>
      <w:pPr>
        <w:pStyle w:val="Normal"/>
        <w:jc w:val="both"/>
        <w:rPr/>
      </w:pPr>
      <w:hyperlink r:id="rId43">
        <w:r>
          <w:rPr>
            <w:rStyle w:val="InternetLink"/>
          </w:rPr>
          <w:t>http://www.cryptopro.ru/cryptopro/forum2/default.aspx?g=posts&amp;t=760</w:t>
        </w:r>
      </w:hyperlink>
    </w:p>
    <w:p>
      <w:pPr>
        <w:pStyle w:val="Normal"/>
        <w:jc w:val="both"/>
        <w:rPr/>
      </w:pPr>
      <w:r>
        <w:rPr/>
      </w:r>
    </w:p>
    <w:sectPr>
      <w:footerReference w:type="default" r:id="rId44"/>
      <w:footerReference w:type="first" r:id="rId45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pca.cryptopro.ru/instr.doc" TargetMode="External"/><Relationship Id="rId9" Type="http://schemas.openxmlformats.org/officeDocument/2006/relationships/image" Target="media/image7.png"/><Relationship Id="rId10" Type="http://schemas.openxmlformats.org/officeDocument/2006/relationships/hyperlink" Target="https://cpca.cryptopro.ru:4076/ui/Register/RegLogin.asp?Referer=RegTemporaryUser.asp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s://cpca.cryptopro.ru:4076/ui/Register/RegLogin.asp?Referer=RegTemporaryUser.asp" TargetMode="External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1.bin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hyperlink" Target="http://www.cryptopro.ru/cryptopro/forum2/default.aspx?g=posts&amp;t=1055" TargetMode="External"/><Relationship Id="rId43" Type="http://schemas.openxmlformats.org/officeDocument/2006/relationships/hyperlink" Target="http://www.cryptopro.ru/cryptopro/forum2/default.aspx?g=posts&amp;t=760" TargetMode="Externa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04:00Z</dcterms:created>
  <dc:creator>Sergey</dc:creator>
  <dc:description/>
  <cp:keywords/>
  <dc:language>en-US</dc:language>
  <cp:lastModifiedBy>User</cp:lastModifiedBy>
  <dcterms:modified xsi:type="dcterms:W3CDTF">2009-08-13T12:04:00Z</dcterms:modified>
  <cp:revision>2</cp:revision>
  <dc:subject/>
  <dc:title>Пролучение сертификата</dc:title>
</cp:coreProperties>
</file>